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501"/>
        <w:gridCol w:w="32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  <w:t>Основные 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ГУ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банка данны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тавление и утверждение планов с одаренными детьми. Консультация для педагогов  «Развивающие дидактические игры В. Воскобович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предупреждению детского дорожно-транспортного травмат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 на начало года по ПДД (во всех группа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улицей  (экскурсия) ( 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нятие  «Велосипед. Правила велосипедистов» 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по ПДД «Правила движения достойны уважения!» (ст.гр. и 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нятие-Беседа «Легковой и грузовой транспорт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История автомобил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-беседа «Правила поведения пешеходов»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«Дорожная азбука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«Дорожные знаки (ст.гр. и под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апка–передвижка «Пешеходом быть наука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Путешествие Колобка по улице»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 Закона Республики Татарст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государственных языках РТ и других языках в РТ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коммуникативных качеств ребенка в совместном общении»  (консультация для воспитателей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равствуй, школа» - праздник, посвященный Дню знаний.</w:t>
            </w:r>
          </w:p>
          <w:p>
            <w:pPr>
              <w:pStyle w:val="Normal"/>
              <w:rPr/>
            </w:pPr>
            <w:r>
              <w:rPr>
                <w:bCs/>
              </w:rPr>
              <w:t>«Мы изучаем татарский язык» (выступление на родительских собраниях (средние группы)</w:t>
            </w:r>
          </w:p>
          <w:p>
            <w:pPr>
              <w:pStyle w:val="Normal"/>
              <w:rPr>
                <w:bCs/>
              </w:rPr>
            </w:pPr>
            <w:r>
              <w:rPr/>
              <w:t>Анкетирование родителей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ый досуг ко Дню физкультурника в подготовительной групп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Велорадео в детском саду – 2017» (все группы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здоровительных мероприятий на квартал, примерное перспективное планирование образовательной области «Физическое развитие».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Зарядки для дошколят в Фиолетовом лесу (все группы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20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песни «Гимн пожарных» (ст.гр. и 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бумаги «Пожарная машин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лечение «Где живут опасности» (подг.групп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о труде пожарных (ср.гр и ст.гр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Первичные средства пожаротушени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Огонь- друг или враг?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Внешность может быть обманчив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–беседа «Опасные ситуации: контакты с незнакомыми людьми на улице» (под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охране прав дет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условиями жизни воспитанников. Посещение детей на до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оциальных паспортов семей вновь принятых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родителей с «Законом  РФ об образовании», с «Конвенцией ООН о правах ребенка (ст.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-занятие «Мое ласковое имя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Учимся сотрудничать» (подг.гр)</w:t>
            </w:r>
          </w:p>
          <w:p>
            <w:pPr>
              <w:pStyle w:val="Normal"/>
              <w:rPr/>
            </w:pPr>
            <w:r>
              <w:rPr/>
              <w:t>Оформление стенда  «Защита прав и достоинства ребенк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казок «Три поросенка» «Волк и семеро козлят» (право на жизнь)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абота в кружках</w:t>
            </w:r>
          </w:p>
          <w:p>
            <w:pPr>
              <w:pStyle w:val="Normal"/>
              <w:rPr/>
            </w:pPr>
            <w:r>
              <w:rPr/>
              <w:t>Организация шашечного турнира в ДОУ.</w:t>
            </w:r>
          </w:p>
          <w:p>
            <w:pPr>
              <w:pStyle w:val="Normal"/>
              <w:rPr/>
            </w:pPr>
            <w:r>
              <w:rPr/>
              <w:t>Консультация для педагогов: «Как воспитать бережное отношение к природе?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в кружках.</w:t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тематических конкурсах рисунков и поделок.</w:t>
            </w:r>
          </w:p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для педагогов: «Проектная деятельность в ДОУ совместно с родителями в рамках введения «Семьевед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новогодним праздник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 – беседы по ПДД «Грузовой транспорт» (мл.гр); «Машины» (ср.гр.); «Школа пешеходных наук» (ст.гр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Здравствуй, улица» (подг.гр.) Рисование «Островок безопасности» (подг.гр.)</w:t>
            </w:r>
          </w:p>
          <w:p>
            <w:pPr>
              <w:pStyle w:val="Normal"/>
              <w:rPr/>
            </w:pPr>
            <w:r>
              <w:rPr/>
              <w:t>Разучивание дидактических и подвижных игр по ПДД «Собери грузовик»  «Сложи машину из кубиков», «Воробушки и автомобили», «Светофор» (мл.гр. и ср.гр), «Доскажи словечко»(ст.гр.);</w:t>
            </w:r>
          </w:p>
          <w:p>
            <w:pPr>
              <w:pStyle w:val="Normal"/>
              <w:rPr/>
            </w:pPr>
            <w:r>
              <w:rPr/>
              <w:t>«Перекресток» (подг.гр)</w:t>
            </w:r>
            <w:r>
              <w:rPr>
                <w:bCs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автобусом (мл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Едем на автобусе» 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ая игра  «Красный, зеленый»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«Мы по улице идем» (ср.гр.) Экскурсия и рисование  «Пешеходный переход» (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Машины специального назначения» (ст.гр.). Перфокарты  «Мы идем через дорогу» (ст.гр.)</w:t>
            </w:r>
          </w:p>
          <w:p>
            <w:pPr>
              <w:pStyle w:val="Normal"/>
              <w:rPr/>
            </w:pPr>
            <w:r>
              <w:rPr/>
              <w:t>Беседа «Площади нашего города» (подг.гр)</w:t>
            </w:r>
          </w:p>
          <w:p>
            <w:pPr>
              <w:pStyle w:val="Normal"/>
              <w:rPr/>
            </w:pPr>
            <w:r>
              <w:rPr/>
              <w:t>Рисование «Мой дом – моя улица» (подг.гр.)</w:t>
            </w:r>
          </w:p>
          <w:p>
            <w:pPr>
              <w:pStyle w:val="Normal"/>
              <w:rPr/>
            </w:pPr>
            <w:r>
              <w:rPr/>
              <w:t>Дидактические игры «Станция технического обслуживания» (ст.гр.); «Учим дорожные знаки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прогулка «Наша улица». Чтение «По улицам города» (мл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еда «Дорожные ситуации» (мл.гр.) 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курсия  «Пассажирский транспорт» (ср.гр.), </w:t>
            </w:r>
          </w:p>
          <w:p>
            <w:pPr>
              <w:pStyle w:val="Normal"/>
              <w:rPr/>
            </w:pPr>
            <w:r>
              <w:rPr/>
              <w:t>Беседа  «Трамвай» (ср.гр.). Развлечение «В гости к бабушке Загадушке» (ср.гр.).</w:t>
            </w:r>
          </w:p>
          <w:p>
            <w:pPr>
              <w:pStyle w:val="Normal"/>
              <w:rPr/>
            </w:pPr>
            <w:r>
              <w:rPr/>
              <w:t>Беседа « Машины на нашей улице» (ст.гр.), Игра-соревнование «Водители, на старт!» (ст.гр.)</w:t>
            </w:r>
          </w:p>
          <w:p>
            <w:pPr>
              <w:pStyle w:val="Normal"/>
              <w:rPr/>
            </w:pPr>
            <w:r>
              <w:rPr/>
              <w:t>Викторина «Это должен каждый знать обязательно на пять» (подг.гр.), Игра-соревнование «Перейди дорогу» (пог.гр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Сомбеле» (ст.гр. и под.гр.) Пополнение дидактического материала для занятий и индивидуа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упление на педсовете для педагогов «Создание мотивации к формированию устойчивого интереса к изучению татарского язы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еятельность «Приобщение русскоязычных детей к культурному наследию татарского народа средствами народных игр в изучении родного кра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.Алиш – любимый писатель» - викторина по произведениям писателя» (ст.гр. и 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по произведениям А.Алиша «Наши любимые герои» (ст. и подг.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тер-класс «Реализация УМК по татарскому языку для русскоязычных детей в развивающих играх В.Воскобовича» (под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льные и хороводные игры (все группы)</w:t>
            </w:r>
          </w:p>
          <w:p>
            <w:pPr>
              <w:pStyle w:val="Normal"/>
              <w:rPr/>
            </w:pPr>
            <w:r>
              <w:rPr/>
              <w:t>«Праздник новогодней елки»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збука правильного питания «Учимся правильно питаться» по  программе «Разговор о правильном питании», автор Ю.П. Климович</w:t>
            </w:r>
          </w:p>
          <w:p>
            <w:pPr>
              <w:pStyle w:val="Normal"/>
              <w:jc w:val="both"/>
              <w:rPr/>
            </w:pPr>
            <w:r>
              <w:rPr/>
              <w:t>(все группы) (беседы, игры, консультации,</w:t>
            </w:r>
          </w:p>
          <w:p>
            <w:pPr>
              <w:pStyle w:val="Normal"/>
              <w:jc w:val="both"/>
              <w:rPr/>
            </w:pPr>
            <w:r>
              <w:rPr/>
              <w:t>викторины для детей и их родителе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кетирование родителей по проблеме правильного питания в семье (все 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: Профилактика простудных заболеваний нетрадиционными методами оздоровления» (все групп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крытый просмотр оздоровительных и закаливающих мероприятий в рамках работы «Семейного клуба «Здоровый ребенок» (все групп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культурные досуги на свежем воздухе «Зимние забавы» (все группы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«Опасные люди и кто защищает нас от них».  «Как вызвать полицию -02»    (ст.гр. и подг.гр.)                  </w:t>
            </w:r>
          </w:p>
          <w:p>
            <w:pPr>
              <w:pStyle w:val="Normal"/>
              <w:rPr/>
            </w:pPr>
            <w:r>
              <w:rPr/>
              <w:t>Беседа «Наши помощники и враги дома» (электроприборы и бытовая техника)  (мл. и ср.гр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Что такое скорая помощь» Служба 03. (ст.гр. и подг.гр.)</w:t>
            </w:r>
          </w:p>
          <w:p>
            <w:pPr>
              <w:pStyle w:val="Normal"/>
              <w:rPr/>
            </w:pPr>
            <w:r>
              <w:rPr/>
              <w:t>Игра «Если малыш поранился» (ст.гр.)</w:t>
            </w:r>
          </w:p>
          <w:p>
            <w:pPr>
              <w:pStyle w:val="Normal"/>
              <w:rPr/>
            </w:pPr>
            <w:r>
              <w:rPr/>
              <w:t>Беседа «Как вызвать скорую помощь» (ср.гр.). Разучивание стихотворений по ОБЖ</w:t>
            </w:r>
          </w:p>
          <w:p>
            <w:pPr>
              <w:pStyle w:val="Normal"/>
              <w:rPr/>
            </w:pPr>
            <w:r>
              <w:rPr/>
              <w:t>(мл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Пожарная безопасность». «01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ценирование сказки «Кошкин дом» (подг.гр., та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худ. Литературы «Как друзья в огне не горели».(ст.гр.)</w:t>
            </w:r>
            <w:r>
              <w:rPr/>
              <w:t xml:space="preserve"> Занятие – игра по ЗОЖ: «В гостях у Мойдодыра»(мл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Я и мой ребенок» (ст. и подг. гр)</w:t>
            </w:r>
          </w:p>
          <w:p>
            <w:pPr>
              <w:pStyle w:val="Normal"/>
              <w:rPr/>
            </w:pPr>
            <w:r>
              <w:rPr/>
              <w:t>Беседа  с родителями «Декларация прав ребенка» (подг. гр)</w:t>
            </w:r>
          </w:p>
          <w:p>
            <w:pPr>
              <w:pStyle w:val="Normal"/>
              <w:rPr/>
            </w:pPr>
            <w:r>
              <w:rPr/>
              <w:t xml:space="preserve">Знакомство детей с Конвенцией по правам ребенка в картинках </w:t>
            </w:r>
          </w:p>
          <w:p>
            <w:pPr>
              <w:pStyle w:val="Normal"/>
              <w:rPr/>
            </w:pPr>
            <w:r>
              <w:rPr/>
              <w:t>(ст.гр. и подг.гр.)</w:t>
            </w:r>
          </w:p>
          <w:p>
            <w:pPr>
              <w:pStyle w:val="Normal"/>
              <w:rPr/>
            </w:pPr>
            <w:r>
              <w:rPr/>
              <w:t>Занятие – беседа « Ты скажи мне, как тебя зовут?» (ст.гр.) «Что в имени тебе моем?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с целью выявления уровня правовых знаний.</w:t>
            </w:r>
          </w:p>
          <w:p>
            <w:pPr>
              <w:pStyle w:val="Normal"/>
              <w:rPr/>
            </w:pPr>
            <w:r>
              <w:rPr/>
              <w:t>Консультация  для родителей «Право на дом, семью, любовь»</w:t>
            </w:r>
          </w:p>
          <w:p>
            <w:pPr>
              <w:pStyle w:val="Normal"/>
              <w:rPr/>
            </w:pPr>
            <w:r>
              <w:rPr/>
              <w:t>Цикл дидактических игр «О правах играя»,  «Моих родителей зовут», «Дружная семья» (ст. и подг. 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Под крышей дома твоего» (подг.гр.)</w:t>
            </w:r>
          </w:p>
          <w:p>
            <w:pPr>
              <w:pStyle w:val="Normal"/>
              <w:rPr>
                <w:bCs/>
              </w:rPr>
            </w:pPr>
            <w:r>
              <w:rPr/>
              <w:t>Чтение «Морозко», «Заюшкина избушка» (ст.гр.  и подг.гр.) - беседа о праве на жиль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вристическая беседа «Где эта улица, где этот дом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Мой дом, моя семья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жетно-ролевая игра «Семейный паровоз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творения «И. Токмаковой «Новая квартира»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 беседа с детьми «Семья – семь 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«Ваши права, дети» 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нравственных задач по тематике правового воспитания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отборочном туре ДОУ муниципальной мини-олимпиады «Умники и умницы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в кружках.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bCs/>
              </w:rPr>
              <w:t>Участие в муниципальной мини-олимпиад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«Умники и умницы»</w:t>
            </w:r>
            <w:r>
              <w:rPr>
                <w:bCs/>
                <w:lang w:val="ru-RU"/>
              </w:rPr>
              <w:t xml:space="preserve"> и «Дорожная мозаика».</w:t>
            </w:r>
          </w:p>
          <w:p>
            <w:pPr>
              <w:pStyle w:val="2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Масленичные гулян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Мамин праздни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аздник Улы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частие в городской спартакиаде «Веселые старты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Все работы хороши – выбирай на вкус. Труд водителя» (мл.гр. и ст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О чем разговаривает улица». Загородные дороги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улка  и конструирование «Гараж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пликация «Автобус», конструирование «Транспорт» (ср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ование «Машины специального назначения» (подг.гр.) </w:t>
            </w:r>
          </w:p>
          <w:p>
            <w:pPr>
              <w:pStyle w:val="Normal"/>
              <w:rPr>
                <w:bCs/>
              </w:rPr>
            </w:pPr>
            <w:r>
              <w:rPr/>
              <w:t>Дидактические игры «Умные машины» (ст.гр.), «Назови правильно» (ср.гр.), «Чем накормить автомобиль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Правила дорожного движения» А. Тюняевой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Найди пешеходов-нарушителей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рулка «Станция технического обслуживани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Служебные машины» М. Дружининой (ст.гр.). Беседа «Улица большого города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ликация «Грузовая машина» 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«Световые сигналы автомобилей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 настольные игры «Ловкий пешеход», «Угадай, какой машине принадлежит сигнал» (подг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Моя улица» (мл.гр.) 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Дорога для автомобиля»(мл.гр)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 «Зажги свой огонек», «Покатаем на машине игрушки» (мл.гр.)</w:t>
            </w:r>
          </w:p>
          <w:p>
            <w:pPr>
              <w:pStyle w:val="Normal"/>
              <w:jc w:val="both"/>
              <w:rPr/>
            </w:pPr>
            <w:r>
              <w:rPr/>
              <w:t>Целевая прогулка «Автозаправочная станция» (ср.гр.) Беседа «Труд водителя» (ср.гр.)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 по сказке Н. Павлова «На машине»(ср.гр).</w:t>
            </w:r>
          </w:p>
          <w:p>
            <w:pPr>
              <w:pStyle w:val="Normal"/>
              <w:jc w:val="both"/>
              <w:rPr/>
            </w:pPr>
            <w:r>
              <w:rPr/>
              <w:t>КВН «Твой приятель – светофор!» (ст.гр.) Игротека «Домино. Дорожные знаки. Учим дорожные знаки» (ст.г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«Работа сотрудника ГИБДД» (подг.гр.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тение книги Н. Носова «Автомобиль». Подвижные игры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ткрытых дверей «Сто ребят – детский сад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-класс для родителей «Роль национальных игр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игрового материала  по развитию  ре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евраля – международный день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дружбы» ко Дню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ставка рисунков по произведениям М. Джалиля на тему: «Наши любимые герои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Науруз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мам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 родителей «Роль родителей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Н для дошколят «Как стать Неболейкой» совместно с родителями в рамках семейного клуба «Здоровый ребенок» (под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практических рекомендаций для родителей  по профилактике наркотизации у дошкольников по программе «Здоровье с улыбкой» (ст. и подг.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День защитников Отечества (подг.групп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конференция совместно с родителями «Здоровье с дет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спортивной спартакиаде «Веселые старты» на базе ДЮСШ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ительный праздник «Солнце – источник жизни на Земле» в рамках празднования международного дня Улыбки (ст. и под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просмотр оздоровительных технологий для родителей «Праздник веселых движений» в рамках недели Здоровья (все группы)</w:t>
            </w:r>
          </w:p>
          <w:p>
            <w:pPr>
              <w:pStyle w:val="Normal"/>
              <w:rPr/>
            </w:pPr>
            <w:r>
              <w:rPr>
                <w:bCs/>
              </w:rPr>
              <w:t>Мультимедийная презентация физкультурно-оздоровительной работы ДОУ  ( 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-беседа «Будем беречь и охранять природу»(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заимосвязь и взаимодействие в природе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 беседа «Съедобные и несъедобные грибы» (ср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«Изучаем свой организм» - рассматривание макета строения человеческого организма» (ср.гр. и 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-беседа «Микробы и вирусы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итамины и полезные продукты»(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ние дружелюбия  праздник «Давайте дружить» (ст.гр. и подг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по нравственному воспитанию «Дружба маленьких ребят» (мл.гр. и 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стихов, чтение рассказов по правам ребенка «Посидим в тишине» Е. Благининой, «Моя бабушка» С. Капутикян (ср.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Право на заботу и любовь» (ст.гр. и подг. 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южетно-ролевая игра «Семейный праздн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 сте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е счастливое детство» (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ждый имеет пра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Мой детский сад»(ст.гр.) Познавательная беседа «Учится – всегда пригодитс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е игры и игровые упражнения по темати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на тему: «Королевство светловолосых  и темноволосых»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дактические игры «Кто самый важный на Земле», «Я разный» (ст. и подг. гр.)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муниципальном фестивале эстрадного искусства «Мир дет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рческое выступление для родителей «Мы танцуем и поем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едст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лечение «Вечер загадок». Рисование «Светофор». Беседа «Троллейбус». Сюжетно-ролевая игра «Мы – пассажиры!»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Дорожные происшествия». Игротека «Собери машину. Светофор»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История транспорта». Чтение «Умные зверюшки» В. Лебедева-Кумача. Загадки.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вой приятель – светофор!» Чтение про правила дорожного движения С.Волкова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Мой город» (мл.гр. и ср.гр.). Итоговая беседа во всех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льный театр «Бездельник Светофор» (ср.гр.)</w:t>
            </w:r>
          </w:p>
          <w:p>
            <w:pPr>
              <w:pStyle w:val="Normal"/>
              <w:jc w:val="both"/>
              <w:rPr/>
            </w:pPr>
            <w:r>
              <w:rPr/>
              <w:t>Праздник «Путешествие в страну Дорожных знаков» (ст.гр.)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в, песен по ПДД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стирование  на конец года по ПДД (во всех группах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ерекрестка на асфальте.</w:t>
            </w:r>
          </w:p>
          <w:p>
            <w:pPr>
              <w:pStyle w:val="Normal"/>
              <w:rPr/>
            </w:pPr>
            <w:r>
              <w:rPr/>
              <w:t>Игротека  по ПДД (на прогулке).</w:t>
            </w:r>
          </w:p>
          <w:p>
            <w:pPr>
              <w:pStyle w:val="Normal"/>
              <w:jc w:val="both"/>
              <w:rPr/>
            </w:pPr>
            <w:r>
              <w:rPr/>
              <w:t>Акция по ПДД «Правила движения достойны уважения!» (ст. и подг.г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любимый Тукай» - утренник посвященный Дню рождения Г.Ту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рисунков по произведениям Г.Тукая  «Наши любимые герои» (ст.гр. и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етской библиотеки «Произведения Г.Тука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лнение аудио-видео материалов по произведениям Г. Тука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 по микрорайону Мельничной площади 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ка усвоения татарского языка (итогова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  «Наши достиж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rPr/>
            </w:pPr>
            <w:r>
              <w:rPr/>
              <w:t>(песни, танцы, игры, соревнования, эстафеты)</w:t>
            </w:r>
          </w:p>
          <w:p>
            <w:pPr>
              <w:pStyle w:val="Normal"/>
              <w:rPr/>
            </w:pPr>
            <w:r>
              <w:rPr/>
              <w:t>(все группы).</w:t>
            </w:r>
          </w:p>
          <w:p>
            <w:pPr>
              <w:pStyle w:val="Normal"/>
              <w:rPr/>
            </w:pPr>
            <w:r>
              <w:rPr/>
              <w:t>Конкурс рисунков «Родной мой Татарстан»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фестиваля ритмической гимнастики «Сильный. Здоровый. Успешный!» (все групп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лайд-шоу семейных проектов  по проведению активного досуга в семье «Мы со спортом крепко дружим» (все группы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здоровья и физического развития детей дошкольного возраста (все групп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принятие плана на летний оздоровительный пери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лечение ко Дню защиты детей «Пусть всегда буду 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пектов, оздоровительных развлечений и физкультурных досугов на следующий учебный го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в, отгадывание загадок, рассматривание иллюстраций о пожаре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ожароопасные предметы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ка – ширма «Как организовать летний отдых детей»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Катание на велосипеде (роликах, самокате) в черте гор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.гр и 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Безопасное поведение на улице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прос – ответ: «Домашний адрес. Телефон. Как пройти?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урнир по правовому воспитанию между детьми и родителями» «Умники и умницы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 «Мое свободное врем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ы и твои прав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логических задач и проблемных ситуаций по правовой культуре (ст. и подг.гр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раво на собственность»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стихов по правовому воспитанию. Просмотр мультфильма «Лисичка со скалочкой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ая игра «Все мы одинаковые или нет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ое представление с родителями «Мы тоже имеем право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День защиты детей».</w:t>
            </w:r>
          </w:p>
          <w:p>
            <w:pPr>
              <w:pStyle w:val="Normal"/>
              <w:rPr/>
            </w:pPr>
            <w:r>
              <w:rPr/>
              <w:t>Конкурс рисунков на асфальт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781"/>
      </w:tblGrid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  <w:t>Август</w:t>
            </w:r>
          </w:p>
        </w:tc>
      </w:tr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вместная подготовка педагогов с родителями к новому учебному году 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полнение индивидуальных портфолио детей (все группы), приобретение учебных пособий для детей по программе «Школа – 2100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Конкурс поделок из природного материала «Осенние фантазии -2017»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готовка ко Дню Знаний «Здравствуй,  детский сад!» 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00" w:leader="none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онсультации для родителей на те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«Первый раз в детский сад» и «Адаптация к детскому са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1 младшая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оли мужчины и женщины в семье (2 младшая)(Семьеведени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что должен уметь ребенок 6-7 лет» (подг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кетирование родителей с целью изучения семей воспитанников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информационного уголка: памятки для родителей на темы: «Режим дня», «Интересны е занятия», «Правила посещения детского сада» (1 младшая), «Гиперактивность ребенка» (вторая мл.гр.), «Фоторепортаж о лете» (ср.гр.),«Какие родители – такие  и дети» (ст.гр.), «Создание «Генеалогического древа семьи родителей совместно с детьми» (подг.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b/>
              </w:rPr>
              <w:t>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 удивительный ранний возраст» (первая младшая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Начинаем учиться вместе» (вторая 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сем на свете нужен дом» (ср. 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чим детей быть добрыми (старшая «Смешарики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обенности детей старшего дошкольного возраста(5-6 лет) (старшая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а – как средство подготовки к школе» (подготовительная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b/>
              </w:rPr>
              <w:t>. Общее родительское собрание  на тему: «Приоритетные направления работы ДОУ в 2017-2018 году в условиях реализации ФГОС Д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нкетирование «Уровень знаний о здоровом  образе  жизни и соблюдении его в семье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стендовой информации «Воспитание культурно-гигиенических навыков» (все группы.), семейные фотографии   «От улыбки хмурый день светлей!»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пожилого человека с чаепитием (подготовительная группа)</w:t>
              <w:br/>
              <w:t> Памятки для родителей: «Советы по формированию ЗОЖ у детей» ( все группы). «Развитие навыков безопасного общения с незнакомцами» (все группы),), «Играем с детьми в подвижные игры» (старшие группы),  «Советы успешной учебы в школе!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Консультации и мастер-классы для родителей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Если ваш ребенок кусается», «Привычки» (первая мл.гр.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речи в детском саду и семье» (вторая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Ребенок и правила дорожного движения»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Азбука дорожного движения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аготворительная ярмарка «Дары осени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</w:tr>
      <w:tr>
        <w:trPr>
          <w:trHeight w:val="16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1.Оформление  стенгазет и фоторамки  «Портрет моей мамочки», посвященной Дню матери (все группы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2. Маршруты выходного дня (совместная досуговая деятельность с родителями) (все группы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3. Консультации на темы: «Развиваем пальчики» (первая и вторая младшая группа), «Знать и любить родной язык» ( «Смешарики»); «Закаляйся, если хочешь быть здоров» (средняя.); «Профилактика простудных заболеваний традиционными и нетрадиционными методами оздоровления» («старшие  и под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апки – ширмы «Пальчиковые игры» (первая  младшая гр.), «Чтобы воспитать человека» (ст.гр.), «Упрямство и вол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Развлечения и праздники: «День матери» (все группы).  6.Физкультурный досуг  </w:t>
            </w:r>
            <w:r>
              <w:rPr>
                <w:iCs/>
              </w:rPr>
              <w:t>«Подарки Фиолетового леса для мам» (старшие  группы)</w:t>
            </w:r>
            <w:r>
              <w:rPr/>
              <w:b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Групповые родительские собрания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- ребенок- детский сад» - система воспитания здорового ребенка (1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ризис трех лет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ейный альбом или путешествие в прошлое» (ср.гр. 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ей дорожить – счастливым быть!2» (ст гр. «Смешарики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творческих способностей старших дошкольников» (ст.гр.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равственные отношения в семье и  детском саду» (подг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онкурс среди родителей «Елка, елка – зеленая иголка» (все группы). Конкурс среди  родителей «Новый год в Фиолетовом лесу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информационных уголков на темы: «Поздравление для всех!» (первая младшая) «Как встретить новый год!»(вторая мл.гр.), «Что дарить в этом году!» (ср.группы), «Новогодние приметы и традиции»(ст.гр.), «Новогоднее угощение» (подг. гр.), 4. Изготовление поделок  совместно с родителями «Зимние узоры» (все группы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</w:tr>
      <w:tr>
        <w:trPr>
          <w:trHeight w:val="14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Неделя открытых дверей для родителей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Сто  ребят – детский сад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Выставка детских рисунков и поделок «Наши талан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Консультация для родителе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Речевое  развитие детей раннего возраста» (первая младшая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Как организовать дома занятия по рисованию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мятка для родителей: «Зимние травмы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начение дыхательной гимнастики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ты родителям на тему:  «Оценка детского поступка» (вторая мл.гр.), «Природа в познавательном, речевом и эстетическом развитии ребенка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нова нравственных отношений в семь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етрадиционные формы профилактики простудных заболеваний» (первая младшая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Развлечение совместно с родителями «Вечер в семейной гостиной» (старшая 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Физкультурный праздник «Рождественские забавы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Стендовая информация «Нравственно-трудовое  воспитание дошкольников средствами художественной литературы (ср.груп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мейный праздник с участием пап «Спорт, игра дружба» (старшие группы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оказательное мероприятие ко Дню родного языка (подготовительная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апка – ширма «Профилактика ОРЗ и гриппа» (первая и  вторая мл.гр.),«Рисуем вместе с папами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 для родителей: «Совершенствование форм физического развития и укрепление здоровья детей раннего возраста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чим этику» (вторая мл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овые технологии в профилактике наркотизма у дошколят» из опыта работы по программе «Здоровье с улыбкой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комендации родителям «Каким я хочу видеть своего ребенка»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и и развлечения, посвященные 23 февраля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уск семейной газеты «Моя республика – мой Татарстан» (ст.гр.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ндовая информация «Здоровые дети на нашей планет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тическая выставка «Рисуем вместе папами»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нсомоторное развитие детей раннего возраста» (первая мл.гр.)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«Растем, играя» (2 мл.гр.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Наши бабушки и дедушки»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Семейные традиции» (ст.гр. «Смешарики» и «Теремок»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Искусство хвалить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День открытых дверей в первой младшей группе: «Мамин праздн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ыставка «Наши милые и добрые мамы» «Мама, мамочка, милая моя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формление фотовыставки: «Самые обаятельные и привлекательные!» (все 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апка-ширма «Поздравляем  наших мам»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Консультаци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итание ребенка и его здоровье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спитание у детей бережного отношения к вещам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ациональные игры для дошколят» (ст.гр. «Смешарики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руд в познавательном, речевом и эстетическом развитии ребенка»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ачем человеку детство?» (ст.гр.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Тематическая выставка рисунков совместно с родителями «Дорога в космос» (ст. и подг.гр.), «Наш дом - Земля (ср.группа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ень открытых дверей «Наши достижени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Конкурс для родителей на изготовление панно-тренажеров для развития мелкой моторики рук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Фотопрезентация «Мы со спортом крепко дружим» (старшая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Слайдовая презентация о спортивных увлечениях в семье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Музыкально – спортивный праздник на улице вместе с родителями: «Весну встречаем - здоровьем  тело </w:t>
              <w:br/>
              <w:t>наполняем!» (ср.группа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е родительское собрание </w:t>
            </w:r>
          </w:p>
          <w:p>
            <w:pPr>
              <w:pStyle w:val="Heading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итогам работы за год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. Групповые родительские собрания  по итогам работы за год:</w:t>
            </w:r>
          </w:p>
          <w:p>
            <w:pPr>
              <w:pStyle w:val="Normal"/>
              <w:rPr/>
            </w:pPr>
            <w:r>
              <w:rPr/>
              <w:t>«Чему мы научились за год» ( первая младшая)</w:t>
            </w:r>
          </w:p>
          <w:p>
            <w:pPr>
              <w:pStyle w:val="Normal"/>
              <w:rPr/>
            </w:pPr>
            <w:r>
              <w:rPr/>
              <w:t>«Наши успехи» (вторая младшая группа)</w:t>
            </w:r>
          </w:p>
          <w:p>
            <w:pPr>
              <w:pStyle w:val="Normal"/>
              <w:rPr/>
            </w:pPr>
            <w:r>
              <w:rPr/>
              <w:t>«Роль семьи в речевом развитии ребенка 4-5 лет» (средняя)</w:t>
            </w:r>
          </w:p>
          <w:p>
            <w:pPr>
              <w:pStyle w:val="Normal"/>
              <w:rPr/>
            </w:pPr>
            <w:r>
              <w:rPr/>
              <w:t>«Ребенок и правила дорожного движения» ( старшая «Теремок»)</w:t>
            </w:r>
          </w:p>
          <w:p>
            <w:pPr>
              <w:pStyle w:val="Normal"/>
              <w:rPr/>
            </w:pPr>
            <w:r>
              <w:rPr/>
              <w:t>«Наши достижения» (старшая «Смешарики»)</w:t>
            </w:r>
          </w:p>
          <w:p>
            <w:pPr>
              <w:pStyle w:val="Normal"/>
              <w:rPr/>
            </w:pPr>
            <w:r>
              <w:rPr/>
              <w:t>«Семья на пороге школьной жизни» (подг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  Консультация для родителей: «О летнем отдыхе детей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еленение и благоустройство участков детского сада совместно с родителями «Лукошко добрых дел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ведующий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рший воспитатель, воспитател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9:00Z</dcterms:created>
  <dc:creator>Инна Александровна</dc:creator>
  <dc:description/>
  <cp:keywords/>
  <dc:language>en-US</dc:language>
  <cp:lastModifiedBy>Инна</cp:lastModifiedBy>
  <cp:lastPrinted>2017-06-28T09:41:00Z</cp:lastPrinted>
  <dcterms:modified xsi:type="dcterms:W3CDTF">2017-06-28T08:39:00Z</dcterms:modified>
  <cp:revision>11</cp:revision>
  <dc:subject/>
  <dc:title/>
</cp:coreProperties>
</file>